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11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     сельскохозяйственного производства,       и личным подсобным хозяйствам             на поддержку сельскохозяйственного производств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ы субсидии на возмещение части затрат, понесенных на производство молока, реализованного в физическом весе юридическим лицам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лучателя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Н/КПП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ПО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АТО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tbl>
      <w:tblPr>
        <w:tblW w:w="98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44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./кг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количество сданного молока не должно превышать 250 000 кг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570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отдела сельского хозяйства администрации муниципального образования Тбилис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804"/>
        <w:gridCol w:w="691"/>
        <w:gridCol w:w="567"/>
        <w:gridCol w:w="456"/>
        <w:gridCol w:w="1635"/>
        <w:gridCol w:w="255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ельского хозяйства 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 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должность)                                                (подпись)                               (Ф.И.О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билисский район, начальника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дела сельского хозяйства </w:t>
        <w:tab/>
        <w:tab/>
        <w:tab/>
        <w:tab/>
        <w:tab/>
        <w:tab/>
        <w:t xml:space="preserve">        Е.С. Байковский</w:t>
      </w:r>
    </w:p>
    <w:p>
      <w:pPr>
        <w:pStyle w:val="Normal"/>
        <w:widowControl w:val="false"/>
        <w:autoSpaceDE w:val="false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4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12:00Z</dcterms:created>
  <dc:creator>BezuglovS</dc:creator>
  <dc:description/>
  <dc:language>en-US</dc:language>
  <cp:lastModifiedBy>Главный консультант</cp:lastModifiedBy>
  <cp:lastPrinted>2014-06-17T11:43:00Z</cp:lastPrinted>
  <dcterms:modified xsi:type="dcterms:W3CDTF">2014-06-06T11:40:00Z</dcterms:modified>
  <cp:revision>18</cp:revision>
  <dc:subject/>
  <dc:title>ПРИЛОЖЕНИЕ № 7      </dc:title>
</cp:coreProperties>
</file>